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salat Apfel-Spec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gekocht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gestreifter Spec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roter Ap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Zitron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Frühlings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200 g Miracel Whip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 Schnittlauch, gehack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peck würfeln und in einer heißen Pfanne knusprig anbra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pfel in Spalten schneiden und mit dem Saft der halben Zitrone beträufel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in Scheiben, Frühlingszwiebeln in feine Ringe schneiden und mit knusprigen Speck und Apfelspalten mis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racel Whip unterheben und den Salat mit Schnittlauch bestreu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2:28:00Z</dcterms:created>
  <dc:creator>Einhäuser</dc:creator>
  <dc:description/>
  <dc:language>en-US</dc:language>
  <cp:lastModifiedBy>Einhäuser</cp:lastModifiedBy>
  <dcterms:modified xsi:type="dcterms:W3CDTF">2003-10-15T22:30:00Z</dcterms:modified>
  <cp:revision>1</cp:revision>
  <dc:subject/>
  <dc:title>Kartoffelsalat Apfel-Speck</dc:title>
</cp:coreProperties>
</file>